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mplate stripped gold according to So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eave mica – leave at vacuum and heat overnight at 400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is gets rid of impurities (?) and it becomes possible to peel of the A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-300nm of Au is deposited on mica at 10 Å/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Au side of the evaporated mica is glued to 1x1cm squares of Si with Epoxy glue ("EPOTEK 301").  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ORTANT: let the glue dry completely before the next step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, with tweezers or a cutter, push on the glued Si piece,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rizontally until it comes off. Usually you have Au surface there, and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mica is exposed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never got an answer to how she knows that there is no mica left on the Au after stripp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2:31:00Z</dcterms:created>
  <dc:creator>hjensen</dc:creator>
  <dc:description/>
  <dc:language>en-US</dc:language>
  <cp:lastModifiedBy>hjensen</cp:lastModifiedBy>
  <dcterms:modified xsi:type="dcterms:W3CDTF">2003-06-20T13:08:00Z</dcterms:modified>
  <cp:revision>1</cp:revision>
  <dc:subject/>
  <dc:title>Template stripped gold according to Sonia</dc:title>
</cp:coreProperties>
</file>