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fferoplossingen nodig voor MRFM experimenten op MB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TBS (10 mM) Tris-buffered saline </w:t>
      </w:r>
      <w:r>
        <w:rPr>
          <w:rFonts w:cs="Tahoma" w:ascii="Tahoma" w:hAnsi="Tahoma"/>
          <w:b/>
          <w:bCs/>
        </w:rPr>
        <w:t>met calcium</w:t>
      </w:r>
      <w:r>
        <w:rPr>
          <w:rFonts w:cs="Tahoma" w:ascii="Tahoma" w:hAnsi="Tahoma"/>
        </w:rPr>
        <w:t xml:space="preserve"> pH7.4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Zie boven, en dan 5mM CaCL toevoegen 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005 M CaCl</w:t>
      </w:r>
      <w:r>
        <w:rPr>
          <w:rFonts w:cs="Tahoma" w:ascii="Tahoma" w:hAnsi="Tahoma"/>
          <w:vertAlign w:val="subscript"/>
          <w:lang w:val="nl-NL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  <w:lang w:val="nl-NL"/>
        </w:rPr>
        <w:t>molecular weight CaCl</w:t>
      </w:r>
      <w:r>
        <w:rPr>
          <w:rFonts w:cs="Tahoma" w:ascii="Tahoma" w:hAnsi="Tahoma"/>
          <w:vertAlign w:val="subscript"/>
          <w:lang w:val="nl-NL"/>
        </w:rPr>
        <w:t>2</w:t>
      </w:r>
      <w:r>
        <w:rPr>
          <w:rFonts w:cs="Tahoma" w:ascii="Tahoma" w:hAnsi="Tahoma"/>
          <w:lang w:val="nl-NL"/>
        </w:rPr>
        <w:t xml:space="preserve"> </w:t>
      </w:r>
      <w:r>
        <w:rPr>
          <w:rFonts w:cs="Tahoma" w:ascii="Tahoma" w:hAnsi="Tahoma"/>
        </w:rPr>
        <w:t>= 110.98 g/mol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 xml:space="preserve">In 100 ml: </w:t>
        <w:tab/>
        <w:t>0.1  l  * 0.005 M * 110.98 g/mol = 0.055 g CaCl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>molecular weight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= 147.02 g/mol = 0.074 g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nnose 20 mM #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mannose = 180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mM in 10 ml is 36.04 mg mannose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in 20 ml is dit dus 72.08 mg mannose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nnosepoeder ligt in bovenste plankje in deur van koelkast in 702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plossen in dezelfde buffer die ik gebruik om MBL in af te beelden. Dit is om ervoor te zorgen dat alle concentraties in het controle-experiment gelijk zijn aan die in het oorspronkelijke experiment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MBL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Recombinant MBL is zuiverder dan plasma MBL. De verdeling van het aantal armen is ook anders. In plasma MBL zitten meer MBLs met 2 of 3 armen en in rMBL meer met 4 en meer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0 μg/ml rMBL in buffer met calcium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</w:rPr>
        <w:t># The MBL Henriette got with her - trimer and tetramer - is in 2 mM EDTA in high sucrose conc - 20% or somewhere round this. Sucrose will also inhibit the binding since the terminal sugar is glucose - not quite as efficient as mannose, which inhibits at 10 mM - glucose you need 50 mM. So, for binding to the samples you got you must reconstitute with calcium. We usually have a final conc of 5 mM. [Jens Jensenius]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14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3:51:00Z</dcterms:modified>
  <cp:revision>10</cp:revision>
  <dc:subject/>
  <dc:title>Bufferoplossingen nodig voor MRFM experimenten op MBL:</dc:title>
</cp:coreProperties>
</file>