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For permission for reprinting images from the book Essentail Cell Biology you can contact: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andy Harinandan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arland Science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aylor&amp;Francis Group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70 Madison Avenue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ew York, NY 10016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T: 212-216-7828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F: 212-947-3027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 xml:space="preserve">e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randy.harinandan@taylorandfrancis.com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line that must be used is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pyright (Insert ©  Year) From (Insert Title) by (Insert Author/Editor Name).  Reproduced by permission of Garland Science/Taylor &amp; Francis Books,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your PhD thesis there is no fe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For permission for reprinting images from Nature you can contact: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ja Bharadw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ure Permissions Offic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cmillan Buil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6 Crinan Stre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n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 9X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:  44 (0)207 833 4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x: 44 (0)207 843 4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ssions@nature.co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nne Klein, 23 september 20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dy.harinandan@taylorandfranci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02:00Z</dcterms:created>
  <dc:creator>Dionne</dc:creator>
  <dc:description/>
  <dc:language>en-US</dc:language>
  <cp:lastModifiedBy>Dionne</cp:lastModifiedBy>
  <dcterms:modified xsi:type="dcterms:W3CDTF">2004-09-23T15:02:00Z</dcterms:modified>
  <cp:revision>2</cp:revision>
  <dc:subject/>
  <dc:title>Randy Harinandan</dc:title>
</cp:coreProperties>
</file>