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ind w:hanging="540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Biolevers         “D”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706"/>
        <w:gridCol w:w="1492"/>
        <w:gridCol w:w="1212"/>
        <w:gridCol w:w="4469"/>
        <w:gridCol w:w="982"/>
      </w:tblGrid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obe #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sonance (kHz)</w:t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mplitu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mV)</w:t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erson</w:t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center" w:pos="2126" w:leader="none"/>
                <w:tab w:val="left" w:pos="3555" w:leader="none"/>
              </w:tabs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ab/>
              <w:t>Remarks</w:t>
              <w:tab/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ate</w:t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7:52:00Z</dcterms:created>
  <dc:creator>Stamouli</dc:creator>
  <dc:description/>
  <dc:language>en-US</dc:language>
  <cp:lastModifiedBy>Dionne</cp:lastModifiedBy>
  <cp:lastPrinted>2004-02-10T18:54:00Z</cp:lastPrinted>
  <dcterms:modified xsi:type="dcterms:W3CDTF">2004-02-10T17:54:00Z</dcterms:modified>
  <cp:revision>4</cp:revision>
  <dc:subject/>
  <dc:title>probe</dc:title>
</cp:coreProperties>
</file>