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Mica Ponsen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unten van zor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Let bij het monteren van de pons-delen op dat je delen in elkaar geschoven monteert (ivm de nauwe passing van de ponsdelen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</w:t>
        <w:tab/>
        <w:t>Plaats een bakje onder de ponsmachine, die de geponste stukjes Mica zal opvang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</w:t>
        <w:tab/>
        <w:t>Leg het Mica op de ponsplaat, leg hierover een stukje Messing/Al plaat van 0.3mm (?) di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</w:t>
        <w:tab/>
        <w:t>Smeer de messing/Al met een beetje ethanol waar je gaat pons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</w:t>
        <w:tab/>
        <w:t>Druk het geheel aan met 2 vingers en laat de pons zakken tot op de plaa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5" w:hanging="705"/>
        <w:rPr/>
      </w:pPr>
      <w:r>
        <w:rPr>
          <w:rFonts w:cs="Arial" w:ascii="Arial" w:hAnsi="Arial"/>
          <w:sz w:val="20"/>
        </w:rPr>
        <w:t>-</w:t>
        <w:tab/>
        <w:t xml:space="preserve">Druk  met een </w:t>
      </w:r>
      <w:r>
        <w:rPr>
          <w:rFonts w:cs="Arial" w:ascii="Arial" w:hAnsi="Arial"/>
          <w:b/>
          <w:bCs/>
          <w:sz w:val="20"/>
        </w:rPr>
        <w:t>snelle</w:t>
      </w:r>
      <w:r>
        <w:rPr>
          <w:rFonts w:cs="Arial" w:ascii="Arial" w:hAnsi="Arial"/>
          <w:sz w:val="20"/>
        </w:rPr>
        <w:t xml:space="preserve"> en </w:t>
      </w:r>
      <w:r>
        <w:rPr>
          <w:rFonts w:cs="Arial" w:ascii="Arial" w:hAnsi="Arial"/>
          <w:b/>
          <w:bCs/>
          <w:sz w:val="20"/>
        </w:rPr>
        <w:t>krachtige</w:t>
      </w:r>
      <w:r>
        <w:rPr>
          <w:rFonts w:cs="Arial" w:ascii="Arial" w:hAnsi="Arial"/>
          <w:sz w:val="20"/>
        </w:rPr>
        <w:t xml:space="preserve"> beweging </w:t>
      </w:r>
      <w:r>
        <w:rPr>
          <w:rFonts w:cs="Arial" w:ascii="Arial" w:hAnsi="Arial"/>
          <w:b/>
          <w:bCs/>
          <w:sz w:val="20"/>
        </w:rPr>
        <w:t>in 1 keer</w:t>
      </w:r>
      <w:r>
        <w:rPr>
          <w:rFonts w:cs="Arial" w:ascii="Arial" w:hAnsi="Arial"/>
          <w:sz w:val="20"/>
        </w:rPr>
        <w:t xml:space="preserve"> door de metaal plaat en het Mica (in 1x stevig doordrukken, anders zal het Mica aan de randen gaan scheuren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5" w:hanging="70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</w:t>
        <w:tab/>
        <w:t>Voor de volgende pons te gaan doen, let op dat er geen stukjes messing of mica in ponsdeel 2 achterzi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object w:dxaOrig="14472" w:dyaOrig="98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95pt;height:273.35pt" filled="f" o:ole="">
            <v:imagedata r:id="rId3" o:title=""/>
          </v:shape>
          <o:OLEObject Type="Embed" ProgID="" ShapeID="ole_rId2" DrawAspect="Content" ObjectID="_2098123265" r:id="rId2"/>
        </w:object>
      </w:r>
      <w:r>
        <w:rPr>
          <w:rFonts w:cs="Arial" w:ascii="Arial" w:hAnsi="Arial"/>
          <w:sz w:val="20"/>
        </w:rPr>
        <w:t>De ponsen worden bewaard bij de Fijn Mechanische Dienst (FMD) kamer 137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onsen maten: 10, 14 en 25 mm (misshien ook een die kleiner is)</w:t>
      </w:r>
    </w:p>
    <w:p>
      <w:pPr>
        <w:pStyle w:val="Normal"/>
        <w:ind w:left="141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s je met 25 mm ponst dan is het niet nodig met de Al plaat. Wel goed met ethanol smer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  <w:t>Contactpersonen;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</w:t>
        <w:tab/>
        <w:t>W.J.C Versluijs (Willem) 571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</w:t>
        <w:tab/>
        <w:t>D.J van der Zalm (Dian) 4201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wis721 LtEx B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Swis721 LtEx BT" w:hAnsi="Swis721 LtEx BT" w:cs="Swis721 LtEx BT"/>
      <w:b/>
      <w:bCs/>
      <w:i/>
      <w:iCs/>
      <w:sz w:val="32"/>
    </w:rPr>
  </w:style>
  <w:style w:type="paragraph" w:styleId="TextBody">
    <w:name w:val="Body Text"/>
    <w:basedOn w:val="Normal"/>
    <w:pPr/>
    <w:rPr>
      <w:rFonts w:ascii="Swis721 LtEx BT" w:hAnsi="Swis721 LtEx BT" w:cs="Swis721 LtEx BT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8T12:30:00Z</dcterms:created>
  <dc:creator>Vanderzalm</dc:creator>
  <dc:description/>
  <dc:language>en-US</dc:language>
  <cp:lastModifiedBy>hjensen</cp:lastModifiedBy>
  <dcterms:modified xsi:type="dcterms:W3CDTF">2003-09-17T13:32:00Z</dcterms:modified>
  <cp:revision>6</cp:revision>
  <dc:subject/>
  <dc:title>Mica Ponsen</dc:title>
</cp:coreProperties>
</file>